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Орловского сельского поселения «О бюджете Орловского сельского поселения на 2021 год и на плановый период 2022 и 2023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 28    »   декабря   2020 года          № 10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Орлов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Орло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Орлов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Орло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7</cp:lastModifiedBy>
  <cp:lastPrinted>2020-12-25T08:53:00Z</cp:lastPrinted>
  <dcterms:modified xsi:type="dcterms:W3CDTF">2020-12-25T03:54:00Z</dcterms:modified>
  <cp:revision>258</cp:revision>
  <dc:subject/>
  <dc:title>Об администрировании</dc:title>
</cp:coreProperties>
</file>